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Кабинета Министров Республики Татарстан от 19.07.2025 № 534 «О дорож-</w:t>
        <w:br/>
        <w:t xml:space="preserve">ных работах на дорогах общего пользования в Республике Татарстан на 2025 – </w:t>
        <w:br/>
        <w:t>2027 годы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Министров Республики Татарстан ПОСТАНОВЛЯЕТ:</w:t>
      </w:r>
    </w:p>
    <w:p>
      <w:pPr>
        <w:pStyle w:val="Normal"/>
        <w:widowControl w:val="false"/>
        <w:tabs>
          <w:tab w:val="clear" w:pos="708"/>
          <w:tab w:val="left" w:pos="94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left="0" w:firstLine="709"/>
        <w:rPr/>
      </w:pPr>
      <w:r>
        <w:rPr>
          <w:sz w:val="28"/>
          <w:szCs w:val="28"/>
        </w:rPr>
        <w:t>Внести в постановление Кабинета Министров Республики Татарстан</w:t>
      </w:r>
      <w:r>
        <w:rPr/>
        <w:t xml:space="preserve"> </w:t>
      </w:r>
      <w:r>
        <w:rPr>
          <w:sz w:val="28"/>
          <w:szCs w:val="28"/>
        </w:rPr>
        <w:t>от 19.07.2025 № 534 «О дорожных работах на дорогах общего пользования в Республике Татарстан на 2025 – 2027 годы»</w:t>
      </w:r>
      <w:r>
        <w:rPr/>
        <w:t xml:space="preserve"> </w:t>
      </w:r>
      <w:r>
        <w:rPr>
          <w:sz w:val="28"/>
          <w:szCs w:val="28"/>
        </w:rPr>
        <w:t>(с изменениями, внесенными постановлениями Кабинета Министров Республики Татарстан от 01.09.2025 № 649, от 02.12.2025                 № 1028) следующие изменения:</w:t>
      </w:r>
    </w:p>
    <w:p>
      <w:pPr>
        <w:pStyle w:val="FR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FR1"/>
        <w:spacing w:lineRule="auto" w:line="240" w:before="0" w:after="0"/>
        <w:ind w:left="0" w:firstLine="709"/>
        <w:rPr/>
      </w:pPr>
      <w:r>
        <w:rPr>
          <w:sz w:val="28"/>
          <w:szCs w:val="28"/>
        </w:rPr>
        <w:t>в абзаце втором слова «18 066 722,87851 тыс.рублей» заменить словами                    «18 076 353,19182</w:t>
      </w:r>
      <w:r>
        <w:rPr/>
        <w:t xml:space="preserve"> </w:t>
      </w:r>
      <w:r>
        <w:rPr>
          <w:sz w:val="28"/>
          <w:szCs w:val="28"/>
        </w:rPr>
        <w:t>тыс.рублей»;</w:t>
      </w:r>
    </w:p>
    <w:p>
      <w:pPr>
        <w:pStyle w:val="FR1"/>
        <w:spacing w:lineRule="auto" w:line="240" w:before="0" w:after="0"/>
        <w:ind w:left="0" w:firstLine="709"/>
        <w:rPr/>
      </w:pPr>
      <w:r>
        <w:rPr>
          <w:sz w:val="28"/>
          <w:szCs w:val="28"/>
        </w:rPr>
        <w:t>в абзаце восьмом слова «поступивших из федерального бюджета в виде субсидий в сумме 818 023,6 тыс.рублей, и средств бюджета Республики Татарстан в сумме 217 449,4 тыс.рублей» заменить словами «поступивших из федерального бюджета в виде субсидий в сумме 781 795,27994 тыс.рублей, и средств бюджета Республики Татарстан в сумме 207 819,08669 тыс.рублей»;</w:t>
      </w:r>
    </w:p>
    <w:p>
      <w:pPr>
        <w:pStyle w:val="FR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бзац второй пункта 2 изложить в следующей редакции:</w:t>
      </w:r>
    </w:p>
    <w:p>
      <w:pPr>
        <w:pStyle w:val="FR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«общая сумма дорожных работ на дорогах общего пользования в Республике Татарстан на 2025 год составляет 88 601 783,18250</w:t>
        <w:tab/>
        <w:t xml:space="preserve"> тыс.рублей, в том числе средства субсидии в размере 38 772 853,863 тыс.рублей, предоставленной из бюджета Республики Татарстан государственному бюджетному учреждению «Дирекция финансирования программ дорожных работ» на выполнение дорожных работ;»;</w:t>
      </w:r>
    </w:p>
    <w:p>
      <w:pPr>
        <w:pStyle w:val="FR1"/>
        <w:spacing w:lineRule="auto" w:line="240" w:before="0" w:after="0"/>
        <w:ind w:left="0" w:firstLine="709"/>
        <w:rPr/>
      </w:pPr>
      <w:r>
        <w:rPr>
          <w:sz w:val="28"/>
          <w:szCs w:val="28"/>
        </w:rPr>
        <w:t>Программу дорожных работ на дорогах общего пользования в Республике Татарстан на 2025 год, Программу, направленную на приведение в нормативное состояние автомобильных дорог и искусственных дорожных сооружений в рамках национального проекта «Инфраструктура для жизни», на 2025 год, Программу, направленную на реализацию мероприятий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подпрограммы «Устойчивое развитие сельских территорий» государственной программы Российской Федерации «Комплексное развитие сельских территорий», на 2025 год, Программу, направленную на приведение в нормативное состояние дорожно-уличной сети в опорных населенных пунктах Республики Татарстан, на 2025 год изложить в новой редакции (прилагаются).</w:t>
      </w:r>
    </w:p>
    <w:p>
      <w:pPr>
        <w:pStyle w:val="Style18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  <w:tab/>
        <w:tab/>
        <w:tab/>
        <w:tab/>
        <w:tab/>
        <w:tab/>
        <w:tab/>
        <w:tab/>
        <w:tab/>
        <w:t xml:space="preserve"> А.В.Песоши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920" w:after="0"/>
      <w:ind w:left="1280" w:firstLine="9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ind w:right="5101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18:00Z</dcterms:created>
  <dc:creator>Бусова Наталия Владимировна</dc:creator>
  <dc:description/>
  <cp:keywords/>
  <dc:language>en-US</dc:language>
  <cp:lastModifiedBy>Фина Идрисова</cp:lastModifiedBy>
  <cp:lastPrinted>2025-03-26T15:22:00Z</cp:lastPrinted>
  <dcterms:modified xsi:type="dcterms:W3CDTF">2025-12-23T11:17:00Z</dcterms:modified>
  <cp:revision>9</cp:revision>
  <dc:subject/>
  <dc:title/>
</cp:coreProperties>
</file>